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en-US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ЧЕЛЯБИНСКОЙ ОБЛАСТИ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en-US"/>
        </w:rPr>
        <w:t>П О С Т А Н О В Л Е Н И Е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8"/>
          <w:szCs w:val="20"/>
          <w:lang w:eastAsia="ru-RU"/>
        </w:rPr>
      </w:pPr>
      <w:r>
        <w:rPr>
          <w:rFonts w:cs="Calibri" w:ascii="Calibri" w:hAnsi="Calibri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0.2022 № 273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94" w:leader="none"/>
                <w:tab w:val="left" w:pos="3832" w:leader="none"/>
                <w:tab w:val="left" w:pos="39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  «Развитие   системы социальной    защиты   населения Копейского  городского  округ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 администрация Копей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Развитие системы социальной защиты населения Копейского городского округа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следующие постановления администрации Копейского городского   округ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9.10.2021 № 2598-п «Об утверждении муниципальной программы «Развитие системы социальной защиты населения Копейского городского округа», от 22.03.2022 № 818-п «О внесении изменений в постановление администрации Копейского городского округа от 29.10.2021 № 2598-п», от 24.06.2022 № 1679-п «О внесении изменений в постановление администрации Копейского городского округа от 29.10.2021 № 2598-п», от 27.09.2022 № 2544-п «О внесении изменений в постановление администрации Копейского городского округа от 29.10.2021 № 2598-п»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ind w:firstLine="708"/>
        <w:jc w:val="both"/>
        <w:rPr/>
      </w:pPr>
      <w:r>
        <w:rPr>
          <w:sz w:val="28"/>
          <w:szCs w:val="28"/>
        </w:rPr>
        <w:t>3.  Отделу пресс-службы администрации Копейского городского округа    (Чабан Н.В.) опубликовать настоящее постановление в порядке, установленном для официального опубликования муниципальных правовых актов и разместить на сайте администрации Копейского городского округа в сети Интернет.</w:t>
      </w:r>
    </w:p>
    <w:p>
      <w:pPr>
        <w:pStyle w:val="Normal"/>
        <w:tabs>
          <w:tab w:val="clear" w:pos="708"/>
          <w:tab w:val="left" w:pos="1134" w:leader="none"/>
          <w:tab w:val="left" w:pos="93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Отделу бухгалтерского учета и отчетности администрации Копейского городского округа (Шульгина И.Ю.) возместить расходы, связанные                              с опубликованием, за счет средств, предусмотренных на эти цел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  <w:tab w:val="left" w:pos="93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городского округа по социальному развитию Логанову С.В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 xml:space="preserve">Настоящее постановление вступает в силу 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 xml:space="preserve"> 01.01.2023 и распространяется на правоотношения, начиная с формирования проекта бюджета Копейского городского округа на 2023 год и плановый период 2024 и 2025 годов, за исключением пункта 2, который вступает в силу после приведения муниципальной программы «Развитие системы социальной защиты населения» в соответствие с ассигнованиями, установленными решением Собрания депутатов Копейского городского округа Челябинской области от 22.12.2021 № 323-МО «О бюджете Копейского городского округа на 2022 год и плановый период 2023 и 2024 годов</w:t>
      </w:r>
      <w:bookmarkStart w:id="0" w:name="_GoBack"/>
      <w:bookmarkEnd w:id="0"/>
      <w:r>
        <w:rPr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rPr/>
      </w:pPr>
      <w:r>
        <w:rPr>
          <w:sz w:val="28"/>
          <w:szCs w:val="28"/>
        </w:rPr>
        <w:t>Глава Копейского городского округа                                                А.М. Фалейчик</w:t>
      </w:r>
      <w:r>
        <w:rPr>
          <w:sz w:val="26"/>
          <w:szCs w:val="26"/>
        </w:rPr>
        <w:t xml:space="preserve">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4:50:00Z</dcterms:created>
  <dc:creator>rajeva</dc:creator>
  <dc:description/>
  <dc:language>en-US</dc:language>
  <cp:lastModifiedBy>Лехновская Ирина Евгеньевна</cp:lastModifiedBy>
  <cp:lastPrinted>2021-10-20T09:45:00Z</cp:lastPrinted>
  <dcterms:modified xsi:type="dcterms:W3CDTF">2022-10-20T04:50:00Z</dcterms:modified>
  <cp:revision>2</cp:revision>
  <dc:subject/>
  <dc:title>О внесении изменений в постановление</dc:title>
</cp:coreProperties>
</file>