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Копей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системы социальной защиты населе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пейского городск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1. Ответственный исполнитель муниципальной программы – управление социальной защиты населения администрации Копейского городского округа (далее – УСЗН, округ).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2. Соисполнители муниципальной программы: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муниципальное учреждение «Комплексный центр социального обслуживания населения» (далее – КЦСОН);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муниципальное учреждение социального обслуживания «Социально-реабилитационный центр для несовершеннолетних» (далее – СРЦ);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муниципальное бюджетное учреждение «Центр помощи детям, оставшимся без попечения родителей» (далее - ЦПД).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/>
      </w:pPr>
      <w:r>
        <w:rPr>
          <w:rStyle w:val="FontStyle1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780" w:hanging="37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Основные цели, задачи и целевые показатели (индикаторы) муниципальной программы:</w:t>
      </w:r>
    </w:p>
    <w:p>
      <w:pPr>
        <w:pStyle w:val="Normal"/>
        <w:ind w:left="3780" w:hanging="3780"/>
        <w:jc w:val="right"/>
        <w:rPr/>
      </w:pPr>
      <w:r>
        <w:rPr>
          <w:rStyle w:val="FontStyle12"/>
        </w:rPr>
        <w:t xml:space="preserve">Таблица 1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995"/>
        <w:gridCol w:w="992"/>
        <w:gridCol w:w="1032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е показатели (индикаторы) муниципальной программы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показателей (индикаторов) муниципальной программы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малоимущего населения, получившего социальные выплаты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семей, получающих субсидию на оплату жилья и коммунальных услуг, в процентах от общего количества семей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х заслуги перед государством, и граждан, переживших лишения, получивших социальную помощь, установленную законодательством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которым предоставлены социальные гарантии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"/>
        <w:gridCol w:w="5760"/>
        <w:gridCol w:w="995"/>
        <w:gridCol w:w="992"/>
        <w:gridCol w:w="10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лучивших социальные выплаты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-сирот и детей, оставшихся без попечения родителей, устроенных на семейные формы воспитания, в процентах от общего числа детей-сирот и детей, оставшихся без попечения родителей, нуждающихся в устройстве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павших в трудную жизненную ситуацию, возвращенных в «биологическую» семью, от количества выявленных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детей-сирот и детей, оставшихся без попечения родителей, которым предоставлены меры социальной поддержки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/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  <w:r>
              <w:rPr>
                <w:rStyle w:val="FontStyle11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иваемых на дому (чел.)</w:t>
            </w:r>
            <w:r>
              <w:rPr>
                <w:rStyle w:val="FontStyle11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Обеспеченность одиноко проживающих пожилых людей и инвалидов нестационарными (надомными) формами обслуживания в процентах от числа нуждающихся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енных граждан в полустационарных условиях пребывания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енных престарелых и инвалидов в отделении временного пребывания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.1.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социальных услуг, оказанных мобильной социальной службой жителям отдаленных населенных пунктов (услуг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322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Окончание таблицы 1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995"/>
        <w:gridCol w:w="992"/>
        <w:gridCol w:w="1032"/>
      </w:tblGrid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енных несовершеннолетних в стационарных условиях пребывания (чел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лучивших социальную реабилитацию в специализированном учреждении, в процентах от общего числа безнадзорных и беспризорных детей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</w:tbl>
    <w:p>
      <w:pPr>
        <w:pStyle w:val="Normal"/>
        <w:ind w:left="3780" w:hanging="37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Сроки и этапы реализации муниципальной программы: 2023 – 2025 го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023 год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; 2024 год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; 2025 год –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Объемы бюджетных ассигнований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ового обеспечения муниципальной программы в 2023-2025 годах составит 2 663 584,5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01"/>
        <w:gridCol w:w="1692"/>
        <w:gridCol w:w="1620"/>
        <w:gridCol w:w="1440"/>
        <w:gridCol w:w="1723"/>
      </w:tblGrid>
      <w:tr>
        <w:trPr>
          <w:trHeight w:val="40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1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 2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318,3</w:t>
            </w:r>
          </w:p>
        </w:tc>
      </w:tr>
      <w:tr>
        <w:trPr>
          <w:trHeight w:val="3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7" w:hanging="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1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 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7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633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1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 8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7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633,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5 123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7 0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 4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 663 584,5</w:t>
            </w:r>
          </w:p>
        </w:tc>
      </w:tr>
    </w:tbl>
    <w:p>
      <w:pPr>
        <w:pStyle w:val="Normal"/>
        <w:ind w:left="3780" w:hanging="3780"/>
        <w:jc w:val="both"/>
        <w:rPr/>
      </w:pPr>
      <w:r>
        <w:rPr/>
      </w:r>
    </w:p>
    <w:p>
      <w:pPr>
        <w:pStyle w:val="Style18"/>
        <w:widowControl/>
        <w:ind w:left="7" w:hanging="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6. Ожидаемые результаты реализации муниципальной программы:</w:t>
      </w:r>
    </w:p>
    <w:p>
      <w:pPr>
        <w:pStyle w:val="Style18"/>
        <w:widowControl/>
        <w:ind w:left="7" w:hanging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jc w:val="both"/>
        <w:rPr/>
      </w:pPr>
      <w:r>
        <w:rPr>
          <w:sz w:val="26"/>
          <w:szCs w:val="26"/>
        </w:rPr>
        <w:tab/>
        <w:t xml:space="preserve">1) </w:t>
      </w:r>
      <w:r>
        <w:rPr>
          <w:rStyle w:val="FontStyle11"/>
          <w:b w:val="false"/>
          <w:i w:val="false"/>
          <w:sz w:val="26"/>
          <w:szCs w:val="26"/>
        </w:rPr>
        <w:t xml:space="preserve">  30 900 человек получат социальные выплаты;</w:t>
      </w:r>
    </w:p>
    <w:p>
      <w:pPr>
        <w:pStyle w:val="Style18"/>
        <w:widowControl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2) удельный вес семей, получающих субсидию на оплату жилья и коммунальных услуг, составит 6,8 процентов от общего количества семей;</w:t>
      </w:r>
    </w:p>
    <w:p>
      <w:pPr>
        <w:pStyle w:val="Style18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3) 80 550 человек, имеющих заслуги перед государством и пережившие лишения, получат социальную помощь, установленную законодательством;</w:t>
      </w:r>
    </w:p>
    <w:p>
      <w:pPr>
        <w:pStyle w:val="Style18"/>
        <w:widowControl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4)  750 человек получат социальные гаранти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5)  1 560 детей – сирот получат социальные выплаты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6)  удельный вес детей – сирот и детей, оставшихся без попечения родителей, устроенных на семейные формы воспитания составит 79 процентов от числа детей - сирот, оставшихся без попечения родителей,  нуждающихся в устройстве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7) удельный вес детей, попавших в трудную жизненную ситуацию, возвращенных в «биологическую семью», составит 45 процентов от количества выявленных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8) 180 детям – сиротам, оставшимся без попечения родителей, будут предоставлены меры социальной поддержк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9)   3 000 человек получат обслуживание на дому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>10) обеспеченность одиноко проживающих пожилых людей и инвалидов нестационарными (надомными) формами обслуживания составит 100 процентов от числа нуждающихс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>11) 1 260 человек получат обслуживание в полустационарных условиях пребыва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    </w:t>
      </w:r>
      <w:r>
        <w:rPr>
          <w:rStyle w:val="FontStyle11"/>
          <w:b w:val="false"/>
          <w:i w:val="false"/>
          <w:sz w:val="26"/>
          <w:szCs w:val="26"/>
        </w:rPr>
        <w:t>12)   150 человек будут обслужены в отделении временного пребывани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</w:t>
      </w:r>
      <w:r>
        <w:rPr>
          <w:rStyle w:val="FontStyle11"/>
          <w:b w:val="false"/>
          <w:i w:val="false"/>
          <w:sz w:val="26"/>
          <w:szCs w:val="26"/>
        </w:rPr>
        <w:t>13)  2 400 социальных услуг будут оказаны мобильной социальной службой жителям отдаленных населенных пунктов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>14) 270 несовершеннолетних будут обслужены в стационарных условиях пребы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</w:t>
      </w:r>
      <w:r>
        <w:rPr>
          <w:rStyle w:val="FontStyle11"/>
          <w:b w:val="false"/>
          <w:i w:val="false"/>
          <w:sz w:val="26"/>
          <w:szCs w:val="26"/>
        </w:rPr>
        <w:t xml:space="preserve">15) удельный вес детей, получивших социальную реабилитацию в специализированном учреждении составит 85 процентов  от общего числа безнадзорных и беспризорных детей. 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</w:p>
    <w:p>
      <w:pPr>
        <w:pStyle w:val="Normal"/>
        <w:ind w:left="60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</w:t>
      </w:r>
      <w:r>
        <w:rPr>
          <w:rStyle w:val="FontStyle11"/>
          <w:b w:val="false"/>
          <w:i w:val="false"/>
          <w:sz w:val="26"/>
          <w:szCs w:val="26"/>
        </w:rPr>
        <w:t>. 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104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>Одной из ключевых задач в сфере социальной защиты населения является обеспечение прав отдельных категорий граждан на получение мер социальной поддержки.</w:t>
      </w:r>
      <w:r>
        <w:rPr>
          <w:sz w:val="26"/>
          <w:szCs w:val="26"/>
        </w:rPr>
        <w:t xml:space="preserve">  Численность граждан, состоящих на учете в УСЗН, составляет 4165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 – 28 % от всего населения города.  Численность получателей мер социальной поддержки -  26 850 человек (10 295 - федеральные льготники, 16 555 - региональные льготник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rStyle w:val="FontStyle11"/>
          <w:b w:val="false"/>
          <w:i w:val="false"/>
          <w:sz w:val="26"/>
          <w:szCs w:val="26"/>
        </w:rPr>
        <w:t>УСЗН выполняет все обязательства в отношении предоставления мер социальной поддержки различным категориям гражд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На УСЗН возложены отдельные государственные полномочия по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реализации мер социальной поддержки (льгот) отдельным категориям льготников в соответствии с федеральными и областными законам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социальному   обслуживанию   населения, осуществляемому подведомственными муниципальными учреждениям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 ведению дифференцированного учета численности льготников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оформлению и выдаче документов, подтверждающих право на меры социальной поддержк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выплате социальных пособи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профилактике безнадзорности несовершеннолетни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Одним из направлений в деятельности является работа по организации социальной защиты семьи и детей. В своей работе УСЗН охвачены все категории семей: малообеспеченные, неполные, многодетные, приемные, неблагополучные и находящиеся в трудной жизненной ситуации.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</w:t>
      </w:r>
      <w:r>
        <w:rPr>
          <w:rStyle w:val="FontStyle11"/>
          <w:b w:val="false"/>
          <w:i w:val="false"/>
          <w:sz w:val="26"/>
          <w:szCs w:val="26"/>
        </w:rPr>
        <w:t>Основными направлениями по социальной защите семьи и детей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1) профилактика семейного неблагополучия и социального сиротства;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2) комплексная материальная поддержка семьи и дет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3) организация работы по отдыху и оздоровлению детей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</w:t>
      </w:r>
      <w:r>
        <w:rPr>
          <w:rStyle w:val="FontStyle11"/>
          <w:b w:val="false"/>
          <w:i w:val="false"/>
          <w:sz w:val="26"/>
          <w:szCs w:val="26"/>
        </w:rPr>
        <w:tab/>
        <w:t>На учете в УСЗН состоят 6 325 семьи, где среднедушевой доход на каждого члена семьи ниже прожиточного минимума, 105 семей, находящихся в социально опасном положении и трудной жизненной ситуации, в которых проживают 254 ребенка, 520 детей-сирот и детей, оставшихся без попечения родителей, которые нуждаются в защите государства. Реализация муниципальной программы позволит не допустить увеличения количества семей и детей данной катег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</w:t>
      </w:r>
      <w:r>
        <w:rPr>
          <w:rStyle w:val="FontStyle11"/>
          <w:b w:val="false"/>
          <w:i w:val="false"/>
          <w:sz w:val="26"/>
          <w:szCs w:val="26"/>
        </w:rPr>
        <w:t>Осуществление комплекса полномочий, определенных нормативно-правовыми актами, и сложившаяся в округе система защиты населения требует дальнейшего развития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</w:t>
      </w:r>
      <w:r>
        <w:rPr>
          <w:rStyle w:val="FontStyle11"/>
          <w:b w:val="false"/>
          <w:i w:val="false"/>
          <w:sz w:val="26"/>
          <w:szCs w:val="26"/>
        </w:rPr>
        <w:t>Разработка муниципальной программы в связи с этим остается актуальной и своевременной, она направлена на максимально возможное смягчение негативных последствий снижения жизненного уровня жителей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</w:t>
      </w:r>
      <w:r>
        <w:rPr>
          <w:rStyle w:val="FontStyle11"/>
          <w:b w:val="false"/>
          <w:i w:val="false"/>
          <w:sz w:val="26"/>
          <w:szCs w:val="26"/>
        </w:rPr>
        <w:t>. Основные цели и задач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>Основными целями муниципальной программы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повышение уровня и качества жизни отдельных категорий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- профилактика </w:t>
        <w:tab/>
        <w:t>безнадзорности несовершеннолетних в рамках проведения эффективной реабилитации и адаптации детей, находящихся в сложной жизненной ситуаци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</w:t>
      </w:r>
      <w:r>
        <w:rPr>
          <w:rStyle w:val="FontStyle11"/>
          <w:b w:val="false"/>
          <w:i w:val="false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- повышение доходов и потребительских   возможностей малообеспеченного населени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повышение доходов и потребительских возможностей отдельных категорий граждан, имеющих заслуги перед государством, и граждан, переживших лиш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предоставление социальных гарантий отдельным категориям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улучшение качества жизни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- содержание и обеспечение деятельности ЦПД на социальную поддержку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предоставление услуг по социальному обслуживанию для пожилых и инвалидов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>- предоставление   временного приюта   в СРЦ детям, попавшим в трудную жизненную ситуацию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I</w:t>
      </w:r>
      <w:r>
        <w:rPr>
          <w:rStyle w:val="FontStyle11"/>
          <w:b w:val="false"/>
          <w:i w:val="false"/>
          <w:sz w:val="26"/>
          <w:szCs w:val="26"/>
        </w:rPr>
        <w:t>. Перечень мероприятий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к муниципальной программе «Система мероприятий муниципальной программы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V</w:t>
      </w:r>
      <w:r>
        <w:rPr>
          <w:rStyle w:val="FontStyle11"/>
          <w:b w:val="false"/>
          <w:i w:val="false"/>
          <w:sz w:val="26"/>
          <w:szCs w:val="26"/>
        </w:rPr>
        <w:t>. Организация управления и механизм выполнения мероприятий</w:t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>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Управление реализацией мероприятий муниципальной программы осуществляет УСЗН, в том числе координацию и контроль, </w:t>
      </w:r>
      <w:r>
        <w:rPr>
          <w:sz w:val="26"/>
          <w:szCs w:val="26"/>
        </w:rPr>
        <w:t xml:space="preserve">а также вносит предложения заместителю Главы округа по социальному развитию по уточнению мероприятий муниципальной программы с учетом складывающейся социально-экономической ситуации. Проект муниципального правового акта администрации округа о внесении изменений в муниципальную программу подлежит согласованию с финансовым управлением администрации округа, управлением экономического развития  администрации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сполнения муниципальной программы осуществляет начальник УСЗ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Ответственный исполнитель до 1 марта года, следующего за отчетным, готовит годовой отчет о ходе реализации муниципальной программы, размещает его на официальном сайте в сети Интернет и направляет в управление экономического развития администрации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</w:r>
      <w:r>
        <w:rPr>
          <w:sz w:val="26"/>
          <w:szCs w:val="26"/>
        </w:rPr>
        <w:t xml:space="preserve">Соисполнители муниципальной программы в пределах своей компетенции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0 числа месяца, следующего за отчетным кварталом, направляют ответственному исполнителю информацию о ходе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6 числа месяца, следующего за отчетным кварталом, направляет сводный отчет в управление экономического развития администрации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</w:t>
      </w:r>
      <w:r>
        <w:rPr>
          <w:rStyle w:val="FontStyle11"/>
          <w:b w:val="false"/>
          <w:i w:val="false"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>Сведения о целевых показателях (индикаторах) муниципальной программы и их значения за период реализации муниципальной программы</w:t>
      </w:r>
    </w:p>
    <w:p>
      <w:pPr>
        <w:pStyle w:val="Normal"/>
        <w:jc w:val="right"/>
        <w:rPr/>
      </w:pPr>
      <w:r>
        <w:rPr>
          <w:rStyle w:val="FontStyle11"/>
          <w:b w:val="false"/>
          <w:i w:val="false"/>
          <w:sz w:val="26"/>
          <w:szCs w:val="26"/>
        </w:rPr>
        <w:t>Таблица 3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134"/>
        <w:gridCol w:w="1134"/>
        <w:gridCol w:w="1134"/>
        <w:gridCol w:w="1134"/>
        <w:gridCol w:w="1174"/>
      </w:tblGrid>
      <w:tr>
        <w:trPr>
          <w:trHeight w:val="5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ab/>
              <w:t>№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Едини-ца изме-рения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начение целевых показателей (индикаторов) по годам реализации муниципальной программы</w:t>
            </w:r>
          </w:p>
        </w:tc>
      </w:tr>
      <w:tr>
        <w:trPr>
          <w:trHeight w:val="5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-од реа-лизации муни-ципа-льной прог-раммы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малоимущего населения, получившего социальные выплаты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9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134"/>
        <w:gridCol w:w="1134"/>
        <w:gridCol w:w="1134"/>
        <w:gridCol w:w="1134"/>
        <w:gridCol w:w="1174"/>
      </w:tblGrid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семей, получающих субсидию на оплату жилья и коммунальных услуг, в процентах от общего количества семей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х заслуги перед государством, и граждан, переживших лишения, получивших социальную помощь, установленную законодательством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550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которым предоставлены социальные гарантии 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получивших социальные выплаты 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6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3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134"/>
        <w:gridCol w:w="1134"/>
        <w:gridCol w:w="1134"/>
        <w:gridCol w:w="1134"/>
        <w:gridCol w:w="1174"/>
      </w:tblGrid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Удельный вес детей-сирот и детей, оставшихся без попечения родителей, устроенных на семейные формы воспитания, в процентах от общего числа детей-сирот и детей, оставшихся без попечения родителей, нуждающихся в устрой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павших в трудную жизненную ситуацию, возвращенных в «биологическую» семью, от количества выявл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детей-сирот и детей, оставшихся без попечения родителей, которым предоставлены меры социальной поддержки</w:t>
            </w:r>
            <w:r>
              <w:rPr>
                <w:rStyle w:val="FontStyle11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3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134"/>
        <w:gridCol w:w="1134"/>
        <w:gridCol w:w="1134"/>
        <w:gridCol w:w="1134"/>
        <w:gridCol w:w="1174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  <w:r>
              <w:rPr>
                <w:rStyle w:val="FontStyle11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иваемых 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Обеспеченность одиноко проживающих пожилых людей и инвалидов нестационарными (надомными) формами обслуживания в процентах от числа нуждающихся 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граждан в полустационарных условиях пребы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престарелых и инвалидов в отделении временного пребы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социальных услуг, оказанных мобильной социальной службой жителям отдаленных населенных пун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0</w:t>
            </w:r>
          </w:p>
        </w:tc>
      </w:tr>
      <w:tr>
        <w:trPr>
          <w:trHeight w:val="324" w:hRule="atLeast"/>
        </w:trPr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Style22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ицы 3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134"/>
        <w:gridCol w:w="1134"/>
        <w:gridCol w:w="1134"/>
        <w:gridCol w:w="1134"/>
        <w:gridCol w:w="1174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несовершеннолет них в стационарных условиях пребы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лучивших социальную реабилитацию в специализирован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ном учреждении, в процентах от общего числа безнадзорных и беспризорных д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I</w:t>
      </w:r>
      <w:r>
        <w:rPr>
          <w:rStyle w:val="FontStyle11"/>
          <w:b w:val="false"/>
          <w:i w:val="false"/>
          <w:sz w:val="26"/>
          <w:szCs w:val="26"/>
        </w:rPr>
        <w:t>. Финансово – экономическое обоснование муниципальной</w:t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>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Финансово – экономическое обоснование муниципальной программы приведено в таблице 4  «Система мероприятий муниципальной програм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Заместитель Главы городского округа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по социальному развитию                                                                               С.В. Логанова                                                    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                                                      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      </w:t>
      </w:r>
    </w:p>
    <w:sectPr>
      <w:headerReference w:type="default" r:id="rId2"/>
      <w:type w:val="nextPage"/>
      <w:pgSz w:w="11906" w:h="16838"/>
      <w:pgMar w:left="1701" w:right="567" w:gutter="0" w:header="709" w:top="113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775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13.6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50:00Z</dcterms:created>
  <dc:creator>arm44</dc:creator>
  <dc:description/>
  <dc:language>en-US</dc:language>
  <cp:lastModifiedBy>Лехновская Ирина Евгеньевна</cp:lastModifiedBy>
  <cp:lastPrinted>2021-10-21T09:02:00Z</cp:lastPrinted>
  <dcterms:modified xsi:type="dcterms:W3CDTF">2022-10-20T04:50:00Z</dcterms:modified>
  <cp:revision>2</cp:revision>
  <dc:subject/>
  <dc:title/>
</cp:coreProperties>
</file>